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972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SU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pt;width:54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SU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224028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6.4pt" to="603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12598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7.4pt" to="396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12598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7.4pt" to="225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12598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7.4pt" to="18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11580</wp:posOffset>
                </wp:positionV>
                <wp:extent cx="800100" cy="8001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5.4pt" to="449.9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97280</wp:posOffset>
                </wp:positionV>
                <wp:extent cx="914400" cy="914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6.4pt" to="233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84582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66.6pt" to="306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</wp:posOffset>
                </wp:positionV>
                <wp:extent cx="4800600" cy="914400"/>
                <wp:effectExtent l="13970" t="5080" r="146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hexagon">
                          <a:avLst>
                            <a:gd name="adj" fmla="val 1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ET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7pt;margin-top:41.4pt;width:377.95pt;height:71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ETING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3040380</wp:posOffset>
                </wp:positionV>
                <wp:extent cx="1828800" cy="914400"/>
                <wp:effectExtent l="8255" t="508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63pt;margin-top:239.4pt;width:143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3040380</wp:posOffset>
                </wp:positionV>
                <wp:extent cx="1828800" cy="914400"/>
                <wp:effectExtent l="8255" t="508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239.4pt;width:143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040380</wp:posOffset>
                </wp:positionV>
                <wp:extent cx="1828800" cy="914400"/>
                <wp:effectExtent l="8255" t="508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9.4pt;width:143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040380</wp:posOffset>
                </wp:positionV>
                <wp:extent cx="1828800" cy="914400"/>
                <wp:effectExtent l="8255" t="508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9.4pt;width:143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773555</wp:posOffset>
                </wp:positionV>
                <wp:extent cx="3333750" cy="704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ERIAL POW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13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ERIAL POW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773555</wp:posOffset>
                </wp:positionV>
                <wp:extent cx="3333750" cy="704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URCH POW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139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URCH POW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10:00Z</dcterms:created>
  <dc:creator>DebesJ</dc:creator>
  <dc:description/>
  <cp:keywords/>
  <dc:language>en-US</dc:language>
  <cp:lastModifiedBy>DebesJ</cp:lastModifiedBy>
  <dcterms:modified xsi:type="dcterms:W3CDTF">2011-01-20T18:20:00Z</dcterms:modified>
  <cp:revision>1</cp:revision>
  <dc:subject/>
  <dc:title>Name______________________________</dc:title>
</cp:coreProperties>
</file>